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andidate Research Summary Questions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Rank the issues from your research from 1-6 with 1 being the most important, and 6 being the least important. Explain your ranking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hich candidate did you agree with on the most number of issues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hich candidate did you agree with on the least number of issues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Is there one issue that is a “deal breaker” for you (The candidate MUST agree with you on it, or there is no way you would support the candidate)? Explain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Based on your research, which candidate would you be most likely to support if the election was held today? Explain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1:52:00Z</dcterms:created>
  <dc:creator>Ann</dc:creator>
  <dc:description/>
  <dc:language>en-US</dc:language>
  <cp:lastModifiedBy>Ann</cp:lastModifiedBy>
  <dcterms:modified xsi:type="dcterms:W3CDTF">2012-07-13T01:53:00Z</dcterms:modified>
  <cp:revision>1</cp:revision>
  <dc:subject/>
  <dc:title/>
</cp:coreProperties>
</file>